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823042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556169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19150237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6429810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